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013372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013372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013372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013372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013372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013372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0133721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013372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013372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013372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013372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013372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013372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013372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013372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013372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013372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013372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013372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013372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013372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013372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013372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013372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013372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013372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013372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013372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013372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013372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013372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013372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013372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013372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013372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013372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013372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013372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013372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