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297899767"/>
      <w:bookmarkStart w:id="1" w:name="__Fieldmark__3_329789976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297899767"/>
      <w:bookmarkStart w:id="3" w:name="__Fieldmark__4_329789976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29789976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297899767"/>
      <w:bookmarkStart w:id="5" w:name="__Fieldmark__6_329789976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