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87345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8734539"/>
            <w:bookmarkStart w:id="1" w:name="__Fieldmark__0_15487345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